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607539778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– Podstawy onkologii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Logopedia kliniczna z terapią zajęciow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769179038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seminaria+ćwiczenia-1,5; e-learning 0,5) (semestr VI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Seminarium – 10 godz. Cwiczenia-10 godz.               e-learning-1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044641839" r:id="rId7"/>
              </w:object>
            </w:r>
            <w:r>
              <w:rPr/>
              <w:t xml:space="preserve">  </w:t>
            </w:r>
            <w:r>
              <w:rPr>
                <w:rFonts w:eastAsia="Calibri"/>
                <w:i/>
                <w:lang w:eastAsia="en-US"/>
              </w:rPr>
              <w:tab/>
              <w:t xml:space="preserve">testowe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isuje budowę i charakteryzuje czynności poszczególnych układów i narządów, w stopniu wystarczającym do zrozumienia zasadniczych procesów fizjologicznych i funkcjonalnych, w poszczególnych okresach życia człowieka, w różnych warunkach środowiskow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wiedzę z zakresu genetyki, biologii rozwoju, anatomii, fizjologii, neurologii istotną dla zrozumienia biologicznych podstaw zachowania człowieka i funkcji komunikacyj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przebieg rozwoju osobniczego człowieka i opisuje rozwojowe uwarunkowania chorób wieku dziecięcego oraz specyfikę występowania i przebiegu chorób wieku podeszłeg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0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procesy zachodzące w różnych stanach patologicznych i w przebiegu chorób, przyczyny i uwarunkowania występowania bólu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uje, podaje przyczyny, opisuje objawy, podaje wyniki badań dodatkowych oraz zasady leczenia wybranych jednostek chorobowych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isuje wzajemne zależności biologicznych, psychicznych, środowiskowych i społecznych uwarunkowań zdrowia. Opisuje znaczenie i mechanizmy powstawania i działania zagrożeń zdrowia, czynników ryzyka i zachowań ryzykownych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na stany nagłe oraz zasady postępowania w tych sytuacjach; wie, kiedy wymagają udzielenia pierwszej pomocy przedmedycznej, a kiedy szybkiej interwencji medycznej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L1_W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dejmuje działania diagnostyczne, profilaktyczne, terapeutyczne i edukacyjne odpowiadające potrzebom jednostki oraz grupy społecznej w zakresie wad wymowy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L1_U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romuje postawę zdrowotną i aktywność fizyczną w zakresie szeroko rozumianej profilaktyki wykluczenia i patologii społecz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U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siada umiejętność doboru odpowiednich metod pracy oraz technik terapii w odniesieniu do poszczególnych zaburzeń funkcjonowan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U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Rozpoznaje własne ograniczenia i potrzeby edukacyjne oraz planuje własną aktywność edukacyjn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바탕"/>
              </w:rPr>
              <w:t>L1_K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ddaje krytycznej analizie własne poglądy oraz jest gotowy do ich zmiany otrzymując nowe dane i argumenty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바탕"/>
              </w:rPr>
              <w:t>L1_K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0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0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1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1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1_W3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L1_W8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L1_U0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L1_U1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L1_U2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L1_K0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L1_K0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u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W6, U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netyczne i molekularne podstawy onk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2, W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4, W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logia i immunoterapia nowotworó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Ćwiczeni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01,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 piersi-profilaktyka, obraz kliniczny i le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az kliniczny,  profilaktyka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, profilaktyka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, profilaktyka i leczenie wybranych nowotworów głowy i szy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3, U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3, K01, K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cja pacjentów po leczeniu skojarzonym nowotworów głowy i szy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3, K01, K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5-09-12T08:30:00Z</dcterms:modified>
  <cp:revision>31</cp:revision>
  <dc:subject/>
  <dc:title>ZARZĄDZENIE REKTORA nr</dc:title>
</cp:coreProperties>
</file>